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 Hurst Ct, Destrehan, LA 7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ta 9 release.  The files in this binary distribu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(or its contents) must accompany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DPMI.  (Distributors should indicate a site for the sour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contact address above if source is desired and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R0.EXE may be distributed if desired under the same rules as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tender, or some DOS/4G programs.  It does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hardware interrupt reflection from real mod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1.1x and RSX applications will also run using this serv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enhanced control over hardware interrupts.  Some DPM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0x506, 0x507, 0x508)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applications which do not work properly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